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630304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81583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48281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25614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721992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7263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