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13485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33672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45551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15012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35587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57274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