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2393046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5904031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0315604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0682171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9390899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732586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