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00987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11545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51932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898903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0818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312501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