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36254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56573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43994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21697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25103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43966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