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518800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89930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057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237245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92901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45789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