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46509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893385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64030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92896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17430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59137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