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48989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673251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602301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684721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44245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80391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