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256038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769198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641867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364433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883081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944869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