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36564080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91729335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05317053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09160300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31516648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71066672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