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5523462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6801671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0230237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8111255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5167453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0928935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