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27707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949193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08864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964701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71826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35841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