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177217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909316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540123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9434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823412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611383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