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0640061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0599754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4534183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0996431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476967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13918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