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18874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0027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3800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96555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77571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76837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