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69464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69157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39876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283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9459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16925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