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9777633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0979184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8136710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4958725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7281546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9298109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