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95270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64107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714504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0827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76446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41686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