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1599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74238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61580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00774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256807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42976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