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41425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49874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01788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12191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51988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66277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