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7850683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7494719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2578719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1750403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9964298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3612199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