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312568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2577243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219454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1116683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0688150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470167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