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77557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31752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48715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21422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75073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66443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