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238532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9335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140644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501620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98351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308912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