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868626214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661659455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46573904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59567642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518304230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958347053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