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58380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06963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65474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89440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15813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4609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