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88241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49397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06971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49188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01353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54565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