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32408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9661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23597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08844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99572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42367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