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32780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34984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28907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266849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16601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0678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