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527583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066355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72110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085897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871532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954682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