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623140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82475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176546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107040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201115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8915695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