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4396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3254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00576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35728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87844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17898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