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41066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4123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168961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19349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89269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00497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