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91478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87621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66024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85935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80794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95846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