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499989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197808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0658579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1613214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740821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550984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