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827550277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016501879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404416495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163664787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322407283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89684434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