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6780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51130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48836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580297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27625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65518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