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063755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781483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697050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89882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73259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156421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