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468912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30544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681829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0379030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171965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4861013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