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78282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69800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29701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96101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46415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0870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