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9559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0715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18077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06747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072644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716618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