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5075256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4238391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1084498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040394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9333903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5891080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