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34004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08726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26325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43008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96205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2830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