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4294382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2075667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7632827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5187138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7886816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1402725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