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3707104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8583123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134382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1436941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5553520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775218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