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92926921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00968925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33972479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62766530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97142909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80190651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