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52986624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4773238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5942431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3017676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3384420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32916159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