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6245754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2231140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1703949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6383704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6486313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9492541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