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72147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13194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388492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227443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888802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963952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