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86373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00682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02942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85365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8618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13273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