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55630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16938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9662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393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762525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76952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