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77500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57124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677866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46118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763987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80576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