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9820099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7244573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86544787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7338132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78868487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80154106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