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23664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07390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35536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86109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01091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97903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