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69591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7407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44067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90016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26844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55904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