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45255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919947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01131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40565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48132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32531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